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„ </w:t>
      </w:r>
      <w:r>
        <w:rPr>
          <w:b/>
          <w:sz w:val="28"/>
        </w:rPr>
        <w:t>ARS  LONGA,  VITA  BREVIS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SZTUKA TRWA,  ŻYCIE  PRZEMIJ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</w:t>
      </w:r>
      <w:r>
        <w:rPr>
          <w:sz w:val="24"/>
        </w:rPr>
        <w:t xml:space="preserve">     </w:t>
      </w:r>
      <w:r>
        <w:rPr>
          <w:sz w:val="24"/>
        </w:rPr>
        <w:t>( słowa  Hipokratesa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sz w:val="24"/>
        </w:rPr>
        <w:t xml:space="preserve">W dniach </w:t>
      </w:r>
      <w:r>
        <w:rPr>
          <w:b/>
          <w:sz w:val="24"/>
        </w:rPr>
        <w:t xml:space="preserve"> </w:t>
      </w:r>
      <w:r>
        <w:rPr>
          <w:sz w:val="24"/>
        </w:rPr>
        <w:t>3 – 8 lutego 2003 roku odbył się w Kaliszu XXV Ogólnopolski Festiwal Zespołów Muzyki Dawnej  „ SCHOLA  CANTORUM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Festiwal ten odbywa się w Kaliszu od 1978 roku i ma na celu prezentację zespołów rozmiłowanych w graniu i śpiewaniu utworów dawnych mistrzów okresu średniowiecza, renesansu i baroku.</w:t>
      </w:r>
    </w:p>
    <w:p>
      <w:pPr>
        <w:pStyle w:val="Normal"/>
        <w:rPr>
          <w:sz w:val="24"/>
        </w:rPr>
      </w:pPr>
      <w:r>
        <w:rPr>
          <w:sz w:val="24"/>
        </w:rPr>
        <w:t>W przesłuchaniach konkursowych wzięły udział  34 zespoły z całej Polski  ( ponad 500 wykonawców ), uczniów ze szkół podstawowych, gimnazjów i liceum.</w:t>
      </w:r>
    </w:p>
    <w:p>
      <w:pPr>
        <w:pStyle w:val="Normal"/>
        <w:rPr>
          <w:sz w:val="24"/>
        </w:rPr>
      </w:pPr>
      <w:r>
        <w:rPr>
          <w:sz w:val="24"/>
        </w:rPr>
        <w:t>Zespoły podzielone były na kategorie:</w:t>
      </w:r>
    </w:p>
    <w:p>
      <w:pPr>
        <w:pStyle w:val="Normal"/>
        <w:rPr/>
      </w:pPr>
      <w:r>
        <w:rPr>
          <w:sz w:val="24"/>
        </w:rPr>
        <w:t>I  -  zespoły instrumentalne w składzie  3 – 9 osób</w:t>
      </w:r>
    </w:p>
    <w:p>
      <w:pPr>
        <w:pStyle w:val="Normal"/>
        <w:rPr>
          <w:sz w:val="24"/>
        </w:rPr>
      </w:pPr>
      <w:r>
        <w:rPr>
          <w:sz w:val="24"/>
        </w:rPr>
        <w:t>II  - zespoły wokalne  ( 3 – 9 osób )</w:t>
      </w:r>
    </w:p>
    <w:p>
      <w:pPr>
        <w:pStyle w:val="Normal"/>
        <w:rPr>
          <w:sz w:val="24"/>
        </w:rPr>
      </w:pPr>
      <w:r>
        <w:rPr>
          <w:sz w:val="24"/>
        </w:rPr>
        <w:t>III- chóry kameralne ( 12 – 21 osób)</w:t>
      </w:r>
    </w:p>
    <w:p>
      <w:pPr>
        <w:pStyle w:val="Normal"/>
        <w:rPr>
          <w:sz w:val="24"/>
        </w:rPr>
      </w:pPr>
      <w:r>
        <w:rPr>
          <w:sz w:val="24"/>
        </w:rPr>
        <w:t>IV- zespoły wokalno – instrumentalne ( do 21 osób )</w:t>
      </w:r>
    </w:p>
    <w:p>
      <w:pPr>
        <w:pStyle w:val="Normal"/>
        <w:rPr>
          <w:sz w:val="24"/>
        </w:rPr>
      </w:pPr>
      <w:r>
        <w:rPr>
          <w:sz w:val="24"/>
        </w:rPr>
        <w:t>V  -  zespoły kameralne prezentujące muzykę w powiązaniu z innymi sztukami  ( do 21 osób )</w:t>
      </w:r>
    </w:p>
    <w:p>
      <w:pPr>
        <w:pStyle w:val="Normal"/>
        <w:rPr>
          <w:sz w:val="24"/>
        </w:rPr>
      </w:pPr>
      <w:r>
        <w:rPr>
          <w:sz w:val="24"/>
        </w:rPr>
        <w:t>W czasie festiwalu, oprócz przesłuchań konkursowych, odbywały się koncerty Muzyki Dawnej, podczas których zespoły prezentowały swój repertuar mieszkańcom Kalisza, Opatówka, Krotoszyna, Russowa i Plesze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teresujący był program zajęć seminaryjnych dla instruktorów, dyrygentów, nauczycieli muzyki oraz wizytatorów Kuratorium Oświaty na temat „ Podstawowe tańce okresu renesansu”. Prowadziła je Romana Agnel – dyrektor artystyczny i choreograf Baletu Dworskiego „ ARDENTE SOLE” z Krakowa.</w:t>
      </w:r>
    </w:p>
    <w:p>
      <w:pPr>
        <w:pStyle w:val="Normal"/>
        <w:rPr>
          <w:sz w:val="24"/>
        </w:rPr>
      </w:pPr>
      <w:r>
        <w:rPr>
          <w:sz w:val="24"/>
        </w:rPr>
        <w:t>W czasie zajęć poznaliśmy zwyczaje i obrzędy dworskie, które wpłynęły na rozwój tańca dworskiego i baletu.</w:t>
      </w:r>
    </w:p>
    <w:p>
      <w:pPr>
        <w:pStyle w:val="Normal"/>
        <w:rPr>
          <w:sz w:val="24"/>
        </w:rPr>
      </w:pPr>
      <w:r>
        <w:rPr>
          <w:sz w:val="24"/>
        </w:rPr>
        <w:t>Poprowadzono również zajęcia praktyczne, w czasie których poznaliśmy podstawowe kroki pavany i galiardy oraz proste układy tane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aureaci Ogólnopolskiego Konkursu Plastycznego „ Twórczość plastyczna inspirowana muzyką dawną” wzięli udział  w warsztatach plastycznych zorganizowanych w Zakładzie Edukacji Plastycznej Wydziału Pedagogiczno – Artystycznego Uniwersytetu im. Adama Mickiewicza.</w:t>
      </w:r>
    </w:p>
    <w:p>
      <w:pPr>
        <w:pStyle w:val="Normal"/>
        <w:rPr>
          <w:sz w:val="24"/>
        </w:rPr>
      </w:pPr>
      <w:r>
        <w:rPr>
          <w:sz w:val="24"/>
        </w:rPr>
        <w:t>Zajęcia plastyczne poprzedzone były wysłuchaniem krótkiego koncertu zespołu, który był natchnieniem dla młodych malarzy szukających inspiracji plastycznej w duchu muzyki daw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Festiwal rozpoczął się Koncertem  Inauguracyjnym w barokowym Kościele Garnizonowym. Wystąpili w nim laureaci ubiegłorocznego festiwalu oraz Orkiestra Symfoniczna Filharmonii Kaliskiej.</w:t>
      </w:r>
    </w:p>
    <w:p>
      <w:pPr>
        <w:pStyle w:val="Normal"/>
        <w:rPr>
          <w:sz w:val="24"/>
        </w:rPr>
      </w:pPr>
      <w:r>
        <w:rPr>
          <w:sz w:val="24"/>
        </w:rPr>
        <w:t xml:space="preserve">Koncert ten głęboko wzruszył wszystkich słuchaczy. Odczuwało się nastrój spokoju, skupienia i wspólnoty ludzi, których połączyła muzyka dawna. </w:t>
      </w:r>
    </w:p>
    <w:p>
      <w:pPr>
        <w:pStyle w:val="Normal"/>
        <w:rPr>
          <w:sz w:val="24"/>
        </w:rPr>
      </w:pPr>
      <w:r>
        <w:rPr>
          <w:sz w:val="24"/>
        </w:rPr>
        <w:t>Wnętrze kościoła wypełniała muzyka, która przyniosła mi ogromną radość, pełne odprężenie, optymizm i siłę. Pomogła oderwać się na chwilę od szarej codzienności i pozwoliła wchłonąć całą muzykę w siebie, dołączając do niej swój wewnętrzny gł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 tym wspaniałym koncercie zaproszono uczestników festiwalu do Centrum Kultury i Sztuki na spektakl  baletowo – pantomimiczny w wykonaniu Baletu Dworskiego  „ARDENTE SOLE”z Krakowa, w którym prezentowana była muzyka renesansu polskiego, włoskiego i francuskiego. Spektakl inspirowany był opisami polskich obyczajów dworskich za panowania ostatnich Jagiellonów. Była to żywa ilustracja ówczesnych dworskich choreografii, przedstawienie najbardziej typowych form tańca jak: galiarda, pavana, volta, gawot czy courante.</w:t>
      </w:r>
    </w:p>
    <w:p>
      <w:pPr>
        <w:pStyle w:val="Normal"/>
        <w:rPr>
          <w:sz w:val="24"/>
        </w:rPr>
      </w:pPr>
      <w:r>
        <w:rPr>
          <w:sz w:val="24"/>
        </w:rPr>
        <w:t>Treścią widowiska były historie, które mogły zdarzyć się na balu królowej Bony. Tancerze w renesansowych strojach i stylizowanych maskach przenieśli widzów w świat renesansowego karnawału, fantazji, miłości i dworskich intry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Festiwal zakończył się Koncertem Galowym w Teatrze im. Wojciecha Bogusławskiego. Koncert ten był misterium muzyki dawnej i przedstawił  w całej okazałości różnorodność form muzykowania. Wspaniałe stroje z dawnych epok, instrumenty muzyczne ( częściowo dzisiaj zapomniane ) i piękny śpiew połączył wszystkich uczestników przenosząc ich w dawne epoki. Na zakończenie widowiska wszyscy powstali z miejsc i wspólnie odśpiewali hymn „ Gaude Mater Polonia”.</w:t>
      </w:r>
    </w:p>
    <w:p>
      <w:pPr>
        <w:pStyle w:val="Normal"/>
        <w:rPr>
          <w:sz w:val="24"/>
        </w:rPr>
      </w:pPr>
      <w:r>
        <w:rPr>
          <w:sz w:val="24"/>
        </w:rPr>
        <w:t xml:space="preserve">Po tej wspaniałej uroczystości odczytano komunikat jury, który przedstawił laurea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Harf Eola”. Towarzyszyły tej chwili różne emocje uczestników: były okrzyki radości, płacz ze wzruszenia i gorące brawa dla nagrodzo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 takiej atmosferze rozstaliśmy się z przepięknym i przyjaznym muzyce Kaliszem i przenieśliśmy się z powrotem w XXI wi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pracy z młodzieżą – bogatsza o „ scholowe” doświadczenie – promować będę hasło greckiego filozofa Arystoteles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„ </w:t>
      </w:r>
      <w:r>
        <w:rPr>
          <w:sz w:val="24"/>
        </w:rPr>
        <w:t>Muzyka służy oczyszczaniu i leczeniu uczuć, doskonaleniu moralnemu, kształceniu</w:t>
      </w:r>
    </w:p>
    <w:p>
      <w:pPr>
        <w:pStyle w:val="Normal"/>
        <w:rPr>
          <w:sz w:val="24"/>
        </w:rPr>
      </w:pPr>
      <w:r>
        <w:rPr>
          <w:sz w:val="24"/>
        </w:rPr>
        <w:t>umysłu, odpoczynkowi, potrzebom życiowym, zwykłej rozrywce i przyjemności, a przede wszystkim – wczasom  godnie uszczęśliwiającym życie wolnego człowieka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O tym, co wiecznie trwa w swojej pofestiwalowej refleksji opowiedział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Aldona Król – nauczyciel muzy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w Publicznym Gimnazjum Nr 1 w Opolu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8:23:00Z</dcterms:created>
  <dc:creator>Krl</dc:creator>
  <dc:description/>
  <dc:language>en-US</dc:language>
  <cp:lastModifiedBy>pg1</cp:lastModifiedBy>
  <cp:lastPrinted>2003-03-02T07:04:00Z</cp:lastPrinted>
  <dcterms:modified xsi:type="dcterms:W3CDTF">2003-05-12T08:23:00Z</dcterms:modified>
  <cp:revision>2</cp:revision>
  <dc:subject/>
  <dc:title>                           „ ARS  LONGA,  VITA  BREVIS”</dc:title>
</cp:coreProperties>
</file>